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48115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48383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218354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